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125/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Základní škola F. L. Čelakovského, Strakonice, Jezerní 1280  – žádost o schválení přijetí daru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11.2013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jc w:val="both"/>
        <w:rPr/>
      </w:pPr>
      <w:r>
        <w:rPr/>
        <w:t>s přijetím daru od SRPŠ při ZŠ F. L. Čelakovského, Chelčického 555, Strakonice v celkové výši 48.430 Kč. Jedná se o sportovní potřeby v hodnotě 6.835 Kč, knihy do žákovské  knihovny v hodnotě 12.767 Kč, rytmickou soupravu v hodnotě 9.000 Kč, sportovní obuv        v hodnotě 9.995 Kč, kalhoty na florbal v hodnotě 4.170 Kč, chrániče na florbal v hodnotě 1.049 Kč a sadu míčů v hodnotě 4.614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TextBody"/>
        <w:rPr/>
      </w:pPr>
      <w:r>
        <w:rPr/>
        <w:t>Odbor školství a cestovního ruchu doporučuje radě města souhlasit s výše uvedeným usnes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 </w:t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 </w:t>
      </w:r>
      <w:r>
        <w:rPr/>
        <w:t>Ing. Libuše Řeřábková, vedoucí odboru školství a C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0:00Z</dcterms:created>
  <dc:creator>Stanislava Broulimová</dc:creator>
  <dc:description/>
  <dc:language>en-US</dc:language>
  <cp:lastModifiedBy>Havrdová M</cp:lastModifiedBy>
  <cp:lastPrinted>2013-11-19T09:16:00Z</cp:lastPrinted>
  <dcterms:modified xsi:type="dcterms:W3CDTF">2013-11-25T08:24:00Z</dcterms:modified>
  <cp:revision>3</cp:revision>
  <dc:subject/>
  <dc:title>40/2</dc:title>
</cp:coreProperties>
</file>